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21802659"/>
      <w:bookmarkStart w:id="3" w:name="_Toc444666712"/>
      <w:bookmarkStart w:id="4" w:name="_Parent_details"/>
      <w:bookmarkStart w:id="5" w:name="_Parent_company_details"/>
      <w:bookmarkStart w:id="6" w:name="_Toc444666718"/>
      <w:bookmarkStart w:id="7" w:name="_Toc408919994"/>
      <w:bookmarkStart w:id="8" w:name="_Toc421802659"/>
      <w:bookmarkStart w:id="9" w:name="_Toc444666712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  <w:lang w:val="en-US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ES/P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3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Ingredient_toxicity_details"/>
      <w:bookmarkStart w:id="20" w:name="_TNCO_and_other"/>
      <w:bookmarkStart w:id="21" w:name="_Ingredients_contained_in"/>
      <w:bookmarkStart w:id="22" w:name="_Other_Ingredient%3A_Additive"/>
      <w:bookmarkStart w:id="23" w:name="_Emissions"/>
      <w:bookmarkStart w:id="24" w:name="_Other_Ingredients%3A_Additives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 has a classic style of three proofings and is convenient to charg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4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Roll-your-own_and_(Water)"/>
      <w:bookmarkStart w:id="30" w:name="_Product_Type_1"/>
      <w:bookmarkStart w:id="31" w:name="_E-cigarette_Voltage%2FWattage_Adjusta"/>
      <w:bookmarkStart w:id="32" w:name="_Product_Package"/>
      <w:bookmarkStart w:id="33" w:name="_Submission_of_annual"/>
      <w:bookmarkStart w:id="34" w:name="_Novel_Tobacco_Products"/>
      <w:bookmarkStart w:id="35" w:name="_Emission_Name"/>
      <w:bookmarkStart w:id="36" w:name="_Company_detail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Toxicological_Data_Available"/>
      <w:bookmarkStart w:id="38" w:name="_Ingredient_Function"/>
      <w:bookmarkStart w:id="39" w:name="_Ingredient_Category"/>
      <w:bookmarkStart w:id="40" w:name="_Member_State"/>
      <w:bookmarkStart w:id="41" w:name="_Marketing_Data_Available"/>
      <w:bookmarkStart w:id="42" w:name="_Toxicological_Data_Available"/>
      <w:bookmarkStart w:id="43" w:name="_Ingredient_Function"/>
      <w:bookmarkStart w:id="44" w:name="_Ingredient_Category"/>
      <w:bookmarkStart w:id="45" w:name="_Member_State"/>
      <w:bookmarkStart w:id="46" w:name="_Marketing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1</Words>
  <Characters>3167</Characters>
  <CharactersWithSpaces>355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45:07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